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3737610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139384122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170854303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562040838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33505300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123398607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211630413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