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83376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7818526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82827793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65330260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72816497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64755923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27403319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