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52347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77067320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59927363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51292220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59399856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20362450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151248681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