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410478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05684938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51336207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212936534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77209966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33339310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61994328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