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357675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9604412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4685862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95416799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97387086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40796646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02867419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