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7629974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205559097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2636782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200212415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20035360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05930512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213485352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