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078471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45097361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12153525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92167723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78812538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80211699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4080699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