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65972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51241651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01947505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67863449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73001192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97380705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96565245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